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29-08</w:t>
      </w:r>
    </w:p>
    <w:p>
      <w:pPr>
        <w:pStyle w:val="Normal"/>
        <w:jc w:val="right"/>
        <w:rPr/>
      </w:pPr>
      <w:r>
        <w:rPr/>
      </w:r>
    </w:p>
    <w:p>
      <w:pPr>
        <w:pStyle w:val="Normal"/>
        <w:jc w:val="center"/>
        <w:rPr>
          <w:sz w:val="28"/>
          <w:szCs w:val="28"/>
        </w:rPr>
      </w:pPr>
      <w:r>
        <w:rPr>
          <w:sz w:val="28"/>
          <w:szCs w:val="28"/>
        </w:rPr>
        <w:t>Chapter I. Integrating Differentiated Instruction – Understanding by Design</w:t>
      </w:r>
    </w:p>
    <w:p>
      <w:pPr>
        <w:pStyle w:val="Normal"/>
        <w:rPr>
          <w:sz w:val="28"/>
          <w:szCs w:val="28"/>
        </w:rPr>
      </w:pPr>
      <w:r>
        <w:rPr>
          <w:sz w:val="28"/>
          <w:szCs w:val="28"/>
        </w:rPr>
      </w:r>
    </w:p>
    <w:p>
      <w:pPr>
        <w:pStyle w:val="Normal"/>
        <w:rPr>
          <w:b/>
          <w:b/>
        </w:rPr>
      </w:pPr>
      <w:r>
        <w:rPr>
          <w:sz w:val="28"/>
          <w:szCs w:val="28"/>
        </w:rPr>
        <w:tab/>
      </w:r>
    </w:p>
    <w:p>
      <w:pPr>
        <w:pStyle w:val="Normal"/>
        <w:rPr/>
      </w:pPr>
      <w:r>
        <w:rPr/>
        <w:tab/>
        <w:t xml:space="preserve">Chapter one discusses the need to combine understanding by design, and differentiated instruction in the classroom for maximum learning by all students. Throughout this chapter seven principles, axioms, were presented accompanied by corollaries and an example scenario to provide the reader further explanation of how to fulfill each principle in their teaching. The opening pages do it great job detailing each teaching model, and why they “need” each other for the most successful learning. Understanding by design covers what to teach, a model to explain the “what” and “how” to design a curriculum. Differentiated instruction pertains to the processes and procedures necessary for maximum learning success for all students. This chapter details different scenarios that require quality instruction to go along with a well designed curriculum, but it also discusses many situations that occur in the classroom when teachers must alter there lessons for certain students. It really emphasizes that a classroom is full of young adults who all learn at different levels, and how important it is to create a learning environment that challenges all students to the right degree. All teachers must be able to adjust their teaching lessons correctly in order to cover all student abilities fairly. Teachers must also be able to pick out weakness and strength areas of all students, and be able to create opportunities for each student to work on the content they struggle with. The ultimate goal of combining these two models is to get the maximum learning capacity of each student, instructing each student to fulfill their learning needs in order to be successful students.   </w:t>
      </w:r>
    </w:p>
    <w:p>
      <w:pPr>
        <w:pStyle w:val="Normal"/>
        <w:rPr/>
      </w:pPr>
      <w:r>
        <w:rPr/>
        <w:tab/>
        <w:t xml:space="preserve">After reading this chapter, it is clear how important it is as a teacher to be able to adjust for the better of the students. No one student is the same, learns the same ways, likes the same things, and most importantly come from a different living environment. It is extremely important to be able to provide knowledge to each student that fits their abilities, but without making it real evident to the students. This book gave examples of this by grouping particular students at the same learning levels in the same groups, and also designating time out of class to work individually with students based on their learning needs. One important thing is that this does not have to be done by themselves, many other specialists are in school to assist with reading, writing, and language problems as well. The biggest challenge discussed in this chapter appears to be the difficulty teachers have presenting the same material to such a wide range of student ability, and getting results that show equal development steps made by each stud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34:00Z</dcterms:created>
  <dc:creator>Lincoln</dc:creator>
  <dc:description/>
  <cp:keywords/>
  <dc:language>en-US</dc:language>
  <cp:lastModifiedBy>Lincoln</cp:lastModifiedBy>
  <dcterms:modified xsi:type="dcterms:W3CDTF">2008-01-29T14:02:00Z</dcterms:modified>
  <cp:revision>12</cp:revision>
  <dc:subject/>
  <dc:title>Lincoln Robinson</dc:title>
</cp:coreProperties>
</file>